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33620920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23897646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11658135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2146344530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19060047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27407973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71300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7919691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910394116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79490354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10882887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5637033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453217571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3772489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498430597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820775978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3105992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42307610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1664025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190482701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92620776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8026603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88103580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677779204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559688791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79226296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