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731307831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44732540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69923723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955119386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518556465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262805359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166807803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086347402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340472063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573707519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183768632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285412200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53451339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482944339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964944597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239692685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039917750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63806016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39197520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454863489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484678271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63525873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954792992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762806443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810582967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21246750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