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6808016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32389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28640605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780546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57179595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725789302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31026988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62801562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883317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926784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61762485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70954344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12679965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5213752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3732444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005754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976149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81072633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6052209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40703669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988759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82043980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0542744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73760413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45455593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08920609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