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687238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9445613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145075146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110659642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3887645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7712990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20701247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6815554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85628574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2174498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307597551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897083347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57698509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033276399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867380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560340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88599897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65382229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7814688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99562345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84395380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63141746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30631010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761119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783796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35604956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