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6104333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6389985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95924644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9993496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318529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246406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204651130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50193310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868345133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90692222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51168612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272136849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1244003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77198530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901239781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84947169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484715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576118508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1271375733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9501050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2548309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583080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58627150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17016616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67609963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9603116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