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39932192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247414740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0482625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4178864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8533215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6270407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256187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994274220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8917108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129516931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2094037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41434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96027450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2032099476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1538573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61264982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33298774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70719871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097349508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978569814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53133805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43589560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40446528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44307677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64935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55284283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