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6711996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40074748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974534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657914192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7662547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32443819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8340068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921996874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2853080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26503469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8818494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76224432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8201476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3500547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79683966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7352457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97808777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67850792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86411090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48172662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6054241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97184550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7788216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98517640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4912176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8572038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