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616232487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986689630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25847356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0627513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930474717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1934885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455920673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26928500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151530301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33344153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79585105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41235067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5108985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40444499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3717575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74118708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94740523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24722579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89015402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08161792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82005318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028446602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715181975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34804130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8605609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26007751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8798999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565007455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829102982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5884368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8650755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66887074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1967361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118795794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831307400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24422239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44675570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6186183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026563134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70780281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27077100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898878550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1432657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175711048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25968085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725737181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74249373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483080848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46253409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43081313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525315534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35469269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24368544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06051605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877502502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94980012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60465301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