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452401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02015578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84698323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066120925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787696039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129652393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626187681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14678789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63158742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27627635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346045491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87584897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123656271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32152288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1427565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2015215495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05492590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0331920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1749237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480681949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364381494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2929322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901907922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698466791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52211209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49532588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