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312555062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22954877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78404092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2093320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0731857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77830037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34362755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650731750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73717877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97520710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614515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364220242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888514000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27455283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57415219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842469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2529551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669920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43671824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49939082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52750937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00829819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103660400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622963428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94624687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8725452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