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8460452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16915544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928480455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200567633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07742998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208973921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417344984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0956090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86025652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7574606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45527497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452893280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857850670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1245213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1112118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315417774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282784194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740039137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1539220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300426835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6723421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45411235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541936326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72327375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6536392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94863837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