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5751085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2777898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5554492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6910476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932815436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5358381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97673279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9721288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0963237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00111552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35038784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2559767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7813562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28865047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2688390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9116781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1446029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238427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7751639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8411551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30091991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53490390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10249337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29179361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0081816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1436467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5650414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9873542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8564369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22339385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1262090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98638418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08708578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8462998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01757315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22243579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3151057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74330652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81511648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8460102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74867055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2307787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9746742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851536590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