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9071269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1680455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7580057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51409394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412910093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3867148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4021550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984739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02100517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38915107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0295788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4313827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26969068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6710936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108851717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202153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4477893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1355482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1344675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666389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424552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27398527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5686346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0650876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0478742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65490493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91103720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63566427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5312245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410157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707975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01392146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1189371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9238598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383359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917229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862221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3396329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4534534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0622352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048714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74221817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14523980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206933418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57966768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83180129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62729903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8280451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891626247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52641017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19989138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235825958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5053421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60277720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41779162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468788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