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42363766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3522937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0938814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6884564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793291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5734995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1135622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0469570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8089713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4818908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374690545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03797023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7430975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5159392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2946739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591430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7080477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968555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79123499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14508644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6983535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57267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950528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89203962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473733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077140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9883261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16613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26275624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5573518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60127288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2050928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6281720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5170064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2594903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5230250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6886970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0704386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62207412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9157025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5655300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771265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99104072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3046630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77717282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6733481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947627511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1724482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55758605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251699137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311397172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440917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1563756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2557478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55144738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32881299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