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97469895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426745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67568026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20880895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203671402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48388677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14219740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5067862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40900285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83655045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63041053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6638561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43957680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