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8831822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2043616049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3485650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9905051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45776962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2059032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439592638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8429153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40315600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532233694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535938107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44782574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84593229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23708735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108027059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88528891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7090195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081975456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74591414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07576281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62539903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668467106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53849943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50566508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53923346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13834948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