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870486351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04695063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091058121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852130874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9908915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18305625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576095326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897448322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8803840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990825205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812468578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1931856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982484617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2069318570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98469328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9219773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852433527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204333485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3528012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700555887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63980171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94771528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399769019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90333971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69276504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17615449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