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4691389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66173531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53379355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613350947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92608342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509287181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109746196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1276985281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88844255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40814587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085785313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52862943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0254174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78686972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88656333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022567520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208551181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69898475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33122115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44852175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522581539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10031627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690913257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32781264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208345948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7190615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