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45149178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92583236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7171947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2554568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66032980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1034495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262577505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6037822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8628982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168187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78243174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0666475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48193337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982838469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38888381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69657795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1387677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37748937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990965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23243738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81330706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994193028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83852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121882356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474735432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16404264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