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2353400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89449914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459244582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57424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9496777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573770739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51309449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780027649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762444440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661775286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853397943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42448207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50819415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48179834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890428675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83444626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88038389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26188061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9877649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8708917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463581197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2236364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03118341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57675055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2337377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1909630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