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852596844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832363259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39952062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316034262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4828316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85633914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23141758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81547136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357775409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20554509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6223144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10188643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329245484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999039336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200012987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17244065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683647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114967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8308031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1689846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629446871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5592145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68968378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6750611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2581886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65407598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