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597577844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6187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607877923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75339276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20344826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1120130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728052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998433558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73868095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96939089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9753236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36040086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69333960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44313461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4043550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062183248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438665084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7715833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856578955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6126538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75269042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2930484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203950680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03216200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98217872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214632407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