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8549333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65710907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64233831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84534276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3768371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5397972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3540662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689151929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317448615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690012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5948851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59049995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35787845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5425267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89531283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267192181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7269354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19905149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3086771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59375751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25740855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4538071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83131522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898290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20644407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4285519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