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029961250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695545491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69964997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263038252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7607296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74385592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72859770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82284553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8575443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70157266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93168678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42714774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77282761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446333861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54556422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36880288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586021864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65333740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00758971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56682287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270192060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34831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529983169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94937889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7084311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264684590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20101147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724936733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202018328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5553157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932238837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849183630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858552257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20129972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126965151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129806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794954353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1800879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62887418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201123742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990540583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586727202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20812904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6761576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72856587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7696797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517179125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1065205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72467897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0084633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2376284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976671557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3681965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75093193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733053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1510435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91248550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