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788269285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573961398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566907765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109391057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890102994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065078589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585437348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2119348147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379127576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35203826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404614152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293525781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939983288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377691460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717936826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737842916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86122668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01928613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910399874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743214930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92558948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224778520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03745839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765533703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969611638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745455916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