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649274609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94493980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61778553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141139152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07221697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46686884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8441518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39700618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05276098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042906857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602848619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52047917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69543273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06011141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25998212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43333768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534021138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67118484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34413112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20521921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6362799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50335475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64356909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40466928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811111502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9826162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