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546074684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555750713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58459871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5305021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988440893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9951694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66709108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622199495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859932107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203468485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58826840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755360374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28229999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97900236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77383389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04873152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489855620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0126663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2142131342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936811019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40604456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87074605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990193429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2090416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8436818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001773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