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229796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4609412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54412992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16596121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17569848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5379266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06125572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35501239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9891923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115634588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500679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6266915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9458044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43465822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57722195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959718493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54053216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36292776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95551901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96247231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096980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015484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88478470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0314557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514928627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7842459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26785618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053347388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5568118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5205473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43822840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9821510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30435980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9932402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60035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1292457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605994816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16868038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7990587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2773442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068177566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172351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0544961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135953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