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721739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0276987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06836506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30862302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37698347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3061503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4415596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85524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995770936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07482430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574428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28798918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539982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76869250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09578218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269489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11135987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41438586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5238118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7317655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926495782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2934726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72502014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51964619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2651263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939120603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343720021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1028207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14644680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1923209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9896103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83244628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2419633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8676437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440687291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40848539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832732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98791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47888728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6497368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7908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847000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68300710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26366402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4878600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5701422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9854140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3637882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467284842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921970551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82059872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7427517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529154179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86695963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1854358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381120261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