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4906585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48852034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2130590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77124704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9830971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90711932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3725559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67651018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6130860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9596952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925749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2170232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364146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6547073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43093792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54946372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6948932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62630807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5046111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7764913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9420051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2193851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6264483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67503663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392418335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8147663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0375968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76621333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3700308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710585361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2076638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2371155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53232986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5682516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9813395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3751450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92696537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43674958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23220859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159723468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34122629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1875596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1217676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0037298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1161819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76795491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75036728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4866906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85873133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2497056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98573500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8495420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79085616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4977962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80595356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40203590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