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22573744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151798546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597875027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914838039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4835183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43848275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826793744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85929199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03448048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91317078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392289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62222562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61705778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