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269891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4222052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635896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949256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049429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305044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235670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433109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188013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383282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6589547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160858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8184093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009645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0866373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408885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91340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4163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6452631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514572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228159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583645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634600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23992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313104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03974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