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9856246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33218778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3851438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5872682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2514558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7040794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8242237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029409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3268328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5865314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5625368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8219678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6218406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8837868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6579276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8738050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1424056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0861194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1052490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2242337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3623508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1770869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6032844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0301946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74417064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01177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