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4398988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4038583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9646126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3232114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9779896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2145007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0393001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3164335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1592585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0400626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4457049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8983515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4769104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170927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4013024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9470629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9700134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653496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8690082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5192073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7974975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7612683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9321963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0091865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5871666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319486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