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6724714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4204902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3803255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2122877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6859261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7412733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9635481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4322367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0352215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549891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438818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1053151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7553935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1316213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8992625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7025688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7806278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1421476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2680685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567776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5702792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5580916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1100052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4904381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10519123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3395246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