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57157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57252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302658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3111206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6216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1032517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672683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475533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2565427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482388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6897030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4698673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201156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052933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9322812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6482426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192272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016821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764429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3593122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874855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5797150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0075035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752040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816553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02316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