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15970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50007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68577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0065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03370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95851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07064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267547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675940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40737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69561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889214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743681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84048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56653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48665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18735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37566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253294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10708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73161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857361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284071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282127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70158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74097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