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6398714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222682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3263802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741945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251393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736929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429425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40931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1728702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2682107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106788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6551427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4635712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8241053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3463947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7280355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3219152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7754987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3293874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8910773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236940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0868261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869965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4928008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363296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113954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