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3563870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3610760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394441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2093165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7084602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1135100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8155988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9352706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0118093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197095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12310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686475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9078215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7297297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788093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263693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57769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7116047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5520040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201728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3744559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154070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198493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6591865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532149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672188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