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19929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74155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31962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06541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930523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9501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090254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016754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723061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680335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04761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12780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64013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66245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94092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624698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39032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37312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52154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985474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46946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829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093036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80019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928131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48839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63666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99675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07535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34614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690990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286751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82653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47041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79453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8516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2461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31833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718042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76344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360191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865722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089258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281903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948866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664510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69630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178823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521354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69736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45823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732101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27771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72444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807158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03611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483849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