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2030632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945035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80748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061921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459864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741967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011308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655403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3796873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9582027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804222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306981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306490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057271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374840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432952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973315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28281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8603429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665645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101901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0456601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1132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9339943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168174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033149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