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85926602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5564385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02923222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1711761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2373876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0962746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27830791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534881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87352206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87579611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72477107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94349953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88592025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1206732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2808985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13784657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9293354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31192981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1853411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59097215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75582435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0675806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6744418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34509764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51007121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49102205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