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265262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723264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8047162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8781892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6066462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9515234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3354242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0354050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1208510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896378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0006931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4650597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3620217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5462998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0317692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3730095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2670234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4201287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104929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161392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1163413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5978827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8029960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0276578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440461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92480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