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544363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37845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00316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5079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542612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78859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8843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57500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10968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03068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44010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7076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31583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74455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142978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53341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47838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34432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34622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39505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92593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919054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22477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27822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55397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800305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28715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78827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53557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93035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63624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55471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91106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01365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09637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62160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53377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59557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35810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25522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97932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82967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48582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47250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