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5576600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0670979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4957221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8829758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0535080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2596387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3338162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1895572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2902337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8532306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4329115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9668542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8054266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9757253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0664687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0364777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176338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1556062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3540392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0286730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964116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9587973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1220433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5121725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7635160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7169272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2914599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7091204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3929748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1017979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3823753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9772254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0376667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1647887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4968572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5478638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4512272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3946573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7143518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24356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5008874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6831172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1567320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2502772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1884415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6720130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1207871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0673389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3409729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5732881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3510751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2251715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6581486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1216916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7842826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550933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