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77063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76485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57171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86109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92889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06804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37756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95702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15642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54701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17187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34662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52611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98325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18578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92409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75610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32187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66184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48741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12706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50743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44073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02540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94405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24914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940916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73315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15220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107243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05618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25381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69613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57050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349261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593672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27859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71485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13095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734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42435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44821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89085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35542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111546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938420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86788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30743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651701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583959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0960657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8290358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8539726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151698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025921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3375705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