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962900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17026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95676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179863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18385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8616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443603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2019180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275491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87042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49762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86451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876162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