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1652452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8962800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18392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71342405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72741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1093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4717764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2937757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241257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951669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0731007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1124265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592549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0934188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5565787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4549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08159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41020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772503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5316754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8366462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802715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672749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7322705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140381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4809667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