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67628425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5797620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39102932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8074143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3745541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3488974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28520866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7020499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62944871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4906773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98207276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4879142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5189122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40124850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15202192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3129583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8801711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80737678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67718807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9881129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10103047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54478211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5379131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4677406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84332160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1275865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