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311252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145560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833986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764366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998434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396874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09341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941468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408943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436198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236132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6919890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6624252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8711502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1592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30442249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4904475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3973637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957002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8207650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6800964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658089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55449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428375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164109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61018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